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 января  2021 года                                                                                  № 2/1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 xml:space="preserve">выборов 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</w:t>
      </w:r>
    </w:p>
    <w:p>
      <w:pPr>
        <w:pStyle w:val="Normal"/>
        <w:spacing w:before="0" w:after="1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0 </w:t>
      </w:r>
      <w:r>
        <w:rPr>
          <w:sz w:val="28"/>
          <w:szCs w:val="28"/>
        </w:rPr>
        <w:t xml:space="preserve">Федерального закона от 22.02.2014 года   № 20-ФЗ «О выборах 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17 Закона Липецкой области от 11.05.2016 года № 521-ОЗ «О выборах депутатов Липецкого областного Совета депутатов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2021 года, территориальная  избирательная комиссия </w:t>
      </w:r>
      <w:r>
        <w:rPr>
          <w:color w:val="000000"/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>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 Ряскина А.А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  <w:r>
              <w:rPr>
                <w:color w:val="000000"/>
              </w:rPr>
              <w:t>Советского округа города Липец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«15» января  2020 года № 2/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60"/>
        <w:jc w:val="both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b/>
          <w:color w:val="000000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выборов 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2021 года.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6"/>
          <w:szCs w:val="26"/>
          <w:lang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но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– август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 мая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Территориальная избирательная комиссия, участковые избирательные комисси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 инвали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разъяснительная деятельность среди избирателей, являющихся инвалидами, в том числе проведение форумов, деловых игр и т.д. (Рекомендуется указать конкретные мероприятия, которые планируется провести на территории ______ района, города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общественными организациями инвалидов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 (ОБУ ЦСЗН по г. Липецку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пецкой областной специальной библиотекой для слепых по ее обеспечению специальными изданиями по выборной тематике, их изготовлению, проведению встреч с избирателями, выставок, обучающих семинаров 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избирательные комиссии г. Липецк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оборудова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 удобные подъездные и пешеходные пути, специальные места для стоянки личного авто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ерриториальн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л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заимодействие с волонтерами или волонтерскими организациями в работе по обеспечению избирательных прав граждан с инвалидностью, в порядке определенном ТИ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 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й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-август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, подготовленных ТИК, информационных материалов, выполненных 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размещаться указанные информационные материал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1"/>
            <w:r>
              <w:rPr>
                <w:color w:val="000000"/>
              </w:rPr>
              <w:t xml:space="preserve">День голосования  </w:t>
            </w:r>
            <w:bookmarkEnd w:id="1"/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0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1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4ABCE763F6506F4FE6368A45600A53ADB05D6A601348C69579E3E2EE9BAC562301D30292D8BD7B218802C07wCK2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12:00Z</dcterms:created>
  <dc:creator>Виктор Павлович Долгих</dc:creator>
  <dc:description/>
  <cp:keywords/>
  <dc:language>en-US</dc:language>
  <cp:lastModifiedBy>user01</cp:lastModifiedBy>
  <cp:lastPrinted>2019-02-27T14:44:00Z</cp:lastPrinted>
  <dcterms:modified xsi:type="dcterms:W3CDTF">2020-12-14T06:15:00Z</dcterms:modified>
  <cp:revision>11</cp:revision>
  <dc:subject/>
  <dc:title>ТЕРРИТОРИАЛЬНАЯ ИЗБИРАТЕЛЬНАЯ КОМИССИЯ</dc:title>
</cp:coreProperties>
</file>